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6726077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790909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9660513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5641242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