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752922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25163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