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1306806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24556130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676470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679386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