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86506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88548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70340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