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89433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29072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80445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8827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