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7652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52726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71916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70473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