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10198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65737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94621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90487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