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31766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29648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