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1553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04285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41826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21109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