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PTH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PTH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repeatedly to all the sub-terms of a term, in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PTH_CONV c tm} repeatedly applies the conversion {c} to all the sub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{tm}, including the term {tm} itself.  The supplied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repeatedly (zero or more times, as is done by {REPEATC}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 until it fails. The conversion is applied to subterms in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PTH_CONV c tm} never fails but can diverge if the conversion {c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repeatedly to some subterm of {tm} without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{DEPTH_CONV} applies a convers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to which it app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PTH_CONV BETA_CONV `(\x. (\y. y + x) 1)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\x. (\y. y + x) 1) 2 = 1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ere, there are two beta-redexes in the input term, on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ithin the other. {DEPTH_CONV BETA_CONV} applies beta-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beta-redex {(\y. y + x) 1} first.  The outermost beta-redex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(\x. 1 + x) 2}, and beta-conversion of this redex gives {1 + 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{DEPTH_CONV} applies a conversion bottom-up, the final result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ubterms to which the supplied conversion applies.  For example,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PTH_CONV BETA_CONV `(\f x. (f x) + 1) (\y.y)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\f x. f x + 1) (\y. y) 2 = (\y. y) 2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right-hand side of the result still contains a beta-re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edex {`(\y.y)2`} is introduced by virtue an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TA_CONV} higher-up in the structure of the input term.  By contras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PTH_CONV BETA_CONV `(\f x. (f x)) (\y.y)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\f x. f x) (\y. y) 2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ll beta-redexes are eliminated, because {DEPTH_CONV}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conversion (in this case, {BETA_CONV}) at each subterm (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-level 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version {c} implements the evaluation of a function in log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PTH_CONV c} will do bottom-up evaluation of nested applications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nversion {ADD_CONV} implements addition of natur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within the logic. Thus, the effec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PTH_CONV NUM_ADD_CONV `(1 + 2) + (3 + 4 + 5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1 + 2) + 3 + 4 + 5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to compute the sum represented by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DEPTH_CONV, REDEPTH_CONV, TOP_DEPTH_CONV, TOP_SWEEP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