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674409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7416330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5339742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287607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642343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629072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115770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248362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503080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117719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911743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