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6394282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5844595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