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47204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17737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10713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19964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67488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08823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11749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45619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04002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0880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5230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