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94857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52922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44067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40769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22087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30638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28271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99141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312714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27351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2986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