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31262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03576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03008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0302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0319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29736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8850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9964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92000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63027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55837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