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8080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21687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6711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163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54651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2762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95285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7224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1523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30714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0323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