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893479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83819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953597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917778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424513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929062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997190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84527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340392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895115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745551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