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31293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90521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56219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0490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09357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43509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39181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17639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91836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38541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00198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