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27865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2598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58984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14192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9375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0331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25725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35296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52930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42844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62477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