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1632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93018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49322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86899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02816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5297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93380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68524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87841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92162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8033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