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3540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629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325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068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