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36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445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441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019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