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2578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390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538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1400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