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65406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05133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97889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