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25377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00853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