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3492448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715511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