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01690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09835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97731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84199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