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7204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4479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7613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3279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