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26147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21764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38806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79200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