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251784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28567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55811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530876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