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726832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480240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031530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82052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