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61359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48423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