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50157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549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790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2369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