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49859318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498593187"/>
            <w:bookmarkStart w:id="1" w:name="__Fieldmark__0_149859318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