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6321328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6321328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6321328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6321328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6321328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6321328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632132803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6321328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6321328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63213280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6321328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6321328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63213280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63213280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63213280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63213280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63213280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63213280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63213280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63213280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63213280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63213280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63213280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63213280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63213280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63213280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63213280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63213280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63213280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63213280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63213280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63213280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63213280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63213280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63213280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63213280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63213280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63213280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63213280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