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878406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87840658"/>
      <w:bookmarkStart w:id="1" w:name="__Fieldmark__0_21878406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