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04882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04882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04882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04882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04882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04882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048829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04882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04882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048829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04882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04882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04882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04882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04882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04882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04882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04882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04882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04882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04882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04882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04882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04882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04882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04882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04882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04882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04882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04882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04882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04882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04882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048829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048829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04882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04882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048829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048829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