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80572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8057230"/>
      <w:bookmarkStart w:id="1" w:name="__Fieldmark__15_31780572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80572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8057230"/>
      <w:bookmarkStart w:id="3" w:name="__Fieldmark__16_31780572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80572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8057230"/>
      <w:bookmarkStart w:id="5" w:name="__Fieldmark__17_31780572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8057230"/>
      <w:bookmarkStart w:id="7" w:name="__Fieldmark__19_31780572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