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212339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1233900"/>
      <w:bookmarkStart w:id="1" w:name="__Fieldmark__0_8212339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