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68111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56588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64661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91433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00417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34710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00455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83054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89132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92882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54443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67439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80254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33717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55522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57265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77316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74042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31173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54753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51563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95299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3078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3177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24914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84181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77442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16737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03783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23756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57267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63449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68515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85451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86267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22973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15966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3558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54986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