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999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697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539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542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575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797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349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501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440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470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495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81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704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833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794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