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191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013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549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51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870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012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899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100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301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81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990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539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38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080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279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805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803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