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7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5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888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6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39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46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98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981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4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4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1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3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