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18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33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86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65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23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17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833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88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12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88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945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412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778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298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268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