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652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53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146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194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084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49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30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763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64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843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621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212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123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559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570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39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02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