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0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8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36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3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72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08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5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15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53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9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5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59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