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354117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35411718"/>
      <w:bookmarkStart w:id="1" w:name="__Fieldmark__0_4354117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