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31309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3130970"/>
      <w:bookmarkStart w:id="1" w:name="__Fieldmark__0_23431309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