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45768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73661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37554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3235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