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329474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820743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563037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